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та білім беру ұйымдарында білім</w:t>
        <w:br/>
        <w:t xml:space="preserve">алушыларды тамақтандыруды   </w:t>
        <w:br/>
        <w:t xml:space="preserve">ұйымдастыру қағидаларына   </w:t>
        <w:br/>
        <w:t xml:space="preserve">7-қосымша         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ыс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Күлді және күл-қожды тасымалдауға арналғ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қызметтерді сатып алу бойынша конкурс қорытындылары туралы хатт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         24 тамыз 2018ж. сағ.09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Т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Ө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тпеген лоттар бойынша мынадай әлеуетті </w:t>
      </w:r>
      <w:r>
        <w:rPr>
          <w:rFonts w:cs="Times New Roman" w:ascii="Times New Roman" w:hAnsi="Times New Roman"/>
          <w:sz w:val="24"/>
          <w:szCs w:val="28"/>
          <w:lang w:val="kk-KZ"/>
        </w:rPr>
        <w:t>қызмет көрсету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 сатып алу бойынша қатысу туралы жазбаша шақыру жіберілд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3. Қарастыру нәтижелері бойынша конкурстық комиссия өлшемдерге сәйкес ашық дауыс беру жолымен былай деп шешті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1) конкурстың жеңімпазы деп танылсы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 xml:space="preserve">2) Конкурсты ұйымдастарушы 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2018 ж. 10 қыркүйекке дейін орта білім беретін мекемеге қызмет көрсету туралы келісім шартқа отыр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3) Конкурсты ұйымдастарушы 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 конкурстың қорытынды хаттама мәтінін конкурс ұйымдастырушының интернет-ресурсында орналасты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Берілген шешімге дауыс бергендер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Келіскендер – 9 дауы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с есепші Безбородова Л.В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42:00Z</dcterms:created>
  <dc:creator>Бахытгуль</dc:creator>
  <dc:description/>
  <cp:keywords/>
  <dc:language>en-US</dc:language>
  <cp:lastModifiedBy>Бахытгуль</cp:lastModifiedBy>
  <cp:lastPrinted>2016-11-03T14:19:00Z</cp:lastPrinted>
  <dcterms:modified xsi:type="dcterms:W3CDTF">2018-08-24T03:40:00Z</dcterms:modified>
  <cp:revision>12</cp:revision>
  <dc:subject/>
  <dc:title/>
</cp:coreProperties>
</file>