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Күлді және күл-қожды тасымалдауға арналғ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ызметтерді сатып алу бойынша шеші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околов а.                                        </w:t>
        <w:tab/>
        <w:tab/>
        <w:tab/>
        <w:t xml:space="preserve">                    19 шілде 2018ж. сағ.12:00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. Мынадай құрамдағы конкурстық комисс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с есепші Безбородов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 Ережесі бойынша 75 т. негізінде комиссия жекеленген тауар жеткізушілерге жазбаша түрде ойнатылмаған лот бойынша сатып алуға қатысуға шақыру жіберуге шешім қабылдады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Конкурс ұйымдастырушы </w:t>
      </w:r>
      <w:r>
        <w:rPr>
          <w:rFonts w:cs="Times New Roman" w:ascii="Times New Roman" w:hAnsi="Times New Roman"/>
          <w:sz w:val="24"/>
          <w:szCs w:val="24"/>
          <w:lang w:val="kk-KZ"/>
        </w:rPr>
        <w:t>Қазақстан Республикасы Білім және ғылым министрлігі Солтүстік-Қазақстан облысы әкімдігінің "Даму мүмкіндігі шектеулі жетім балалармен ата- анасының қамқорлығынсыз қалған балаларға арналған Соколов арнайы (түзету) мектеп-интернаты КММ берілген шешім мәтінін конкурс ұйымдастырушының интернет-ресурсында жариялансын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kk-KZ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ерілген шешім үшін дауысбергендер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еліскендер  – 9 дауыс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ас есепші Безбородова Л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еліспегендер  – 0 дауыс. 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өраға орынбасары директор Данилова М.А. 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йірбике Лопатина И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стелянша Уразбаева А.Р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Бас есепші Безбородова Л.В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епші Еремина М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onsolas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3:36:00Z</dcterms:created>
  <dc:creator>Бахытгуль</dc:creator>
  <dc:description/>
  <cp:keywords/>
  <dc:language>en-US</dc:language>
  <cp:lastModifiedBy>Бахытгуль</cp:lastModifiedBy>
  <cp:lastPrinted>2017-02-21T13:16:00Z</cp:lastPrinted>
  <dcterms:modified xsi:type="dcterms:W3CDTF">2018-07-26T04:46:00Z</dcterms:modified>
  <cp:revision>10</cp:revision>
  <dc:subject/>
  <dc:title/>
</cp:coreProperties>
</file>