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Күлді және күл-қожды тасымалдауға арналғ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ызметтерді сатып алу бойынша шеші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20 қыркүйек 2018ж. сағ.12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Ережесі бойынша 57 т. негізінде комиссия жекеленген тауар жеткізушілерге жазбаша түрде ойнатылмаған лот бойынша сатып алуға қатысуға шақыру жіберуге шешім қабылдад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нкурс ұйымдастырушы </w:t>
      </w: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шешім мәтінін конкурс ұйымдастырушының интернет-ресурсында жариялансы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ілген шешім үшін дауысбергендер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кендер  – 9 дауы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Бахытгуль</dc:creator>
  <dc:description/>
  <cp:keywords/>
  <dc:language>en-US</dc:language>
  <cp:lastModifiedBy>Бахытгуль</cp:lastModifiedBy>
  <cp:lastPrinted>2017-02-21T13:16:00Z</cp:lastPrinted>
  <dcterms:modified xsi:type="dcterms:W3CDTF">2018-09-20T10:19:00Z</dcterms:modified>
  <cp:revision>16</cp:revision>
  <dc:subject/>
  <dc:title/>
</cp:coreProperties>
</file>