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Ыстық су қазандарың сатып алу бойынша шеші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Соколов а.                                        </w:t>
        <w:tab/>
        <w:tab/>
        <w:tab/>
        <w:t xml:space="preserve">                    3 тамыз 2018ж. сағ.12:00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1. Мынадай құрамдағы конкурстық комисс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Төраға орынбасары директор Данилова М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Комиссия төрайымының орынбасар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Д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ектордың ОЖ орынбасары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kk-KZ" w:eastAsia="ru-RU"/>
        </w:rPr>
        <w:t>Чекунова И.Б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миссия мүшелері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иректордың ТЖ орынбасары Агжанова Ж.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Әлеуметтік педагог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kk-KZ" w:eastAsia="ru-RU"/>
        </w:rPr>
        <w:t>Харитонова Н.В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ейірбике Лопатина И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стелянша Уразбаева А.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ас есепші Безбородова Л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Есепші Еремина М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нкурстық комиссия хатшыс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СА менеджері Ахмадиева Б.Ш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 Ережесі бойынша 57 т. негізінде комиссия жекеленген тауар жеткізушілерге жазбаша түрде ойнатылмаған лот бойынша сатып алуға қатысуға шақыру жіберуге шешім қабылдады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Конкурс ұйымдастырушы </w:t>
      </w:r>
      <w:r>
        <w:rPr>
          <w:rFonts w:cs="Times New Roman" w:ascii="Times New Roman" w:hAnsi="Times New Roman"/>
          <w:sz w:val="24"/>
          <w:szCs w:val="24"/>
          <w:lang w:val="kk-KZ"/>
        </w:rPr>
        <w:t>Қазақстан Республикасы Білім және ғылым министрлігі Солтүстік-Қазақстан облысы әкімдігінің "Даму мүмкіндігі шектеулі жетім балалармен ата- анасының қамқорлығынсыз қалған балаларға арналған Соколов арнайы (түзету) мектеп-интернаты КММ берілген шешім мәтінін конкурс ұйымдастырушының интернет-ресурсында жариялансын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kk-KZ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Берілген шешім үшін дауысбергендер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еліскендер  – 9 дауыс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өраға орынбасары директор Данилова М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миссия төрайымының орынбасары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иректордың ОЖ орынбасары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kk-KZ" w:eastAsia="ru-RU"/>
        </w:rPr>
        <w:t>Чекунова И.Б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миссия мүшелері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иректордың ТЖ орынбасары Агжанова Ж.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Әлеуметтік педагог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kk-KZ" w:eastAsia="ru-RU"/>
        </w:rPr>
        <w:t>Харитонова Н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ейірбике Лопатина И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стелянша Уразбаева А.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ас есепші Безбородова Л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Есепші Еремина М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нкурстық комиссия хатшыс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СА менеджері Ахмадиева Б.Ш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еліспегендер  – 0 дауыс. </w:t>
      </w:r>
    </w:p>
    <w:p>
      <w:pPr>
        <w:pStyle w:val="Normal"/>
        <w:spacing w:lineRule="auto" w:line="240" w:before="0" w:after="0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өраға орынбасары директор Данилова М.А. </w:t>
        <w:tab/>
        <w:tab/>
        <w:tab/>
        <w:tab/>
        <w:tab/>
        <w:t>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миссия төрайымының орынбасары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иректордың ОЖ орынбасары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kk-KZ" w:eastAsia="ru-RU"/>
        </w:rPr>
        <w:t>Чекунова И.Б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>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миссия мүшелері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иректордың ТЖ орынбасары Агжанова Ж.Б.</w:t>
        <w:tab/>
        <w:tab/>
        <w:tab/>
        <w:tab/>
        <w:tab/>
        <w:t>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Әлеуметтік педагог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kk-KZ" w:eastAsia="ru-RU"/>
        </w:rPr>
        <w:t>Харитонова Н.В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ab/>
        <w:t>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ейірбике Лопатина И.В. </w:t>
        <w:tab/>
        <w:tab/>
        <w:tab/>
        <w:tab/>
        <w:tab/>
        <w:tab/>
        <w:tab/>
        <w:tab/>
        <w:t>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стелянша Уразбаева А.Р. </w:t>
        <w:tab/>
        <w:tab/>
        <w:tab/>
        <w:tab/>
        <w:tab/>
        <w:tab/>
        <w:tab/>
        <w:t>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Бас есепші Безбородова Л.В. </w:t>
        <w:tab/>
        <w:tab/>
        <w:tab/>
        <w:tab/>
        <w:tab/>
        <w:tab/>
        <w:tab/>
        <w:t>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Есепші Еремина М.В. </w:t>
        <w:tab/>
        <w:tab/>
        <w:tab/>
        <w:tab/>
        <w:tab/>
        <w:tab/>
        <w:tab/>
        <w:tab/>
        <w:t>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нкурстық комиссия хатшыс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СА менеджері Ахмадиева Б.Ш. </w:t>
        <w:tab/>
        <w:tab/>
        <w:tab/>
        <w:tab/>
        <w:tab/>
        <w:tab/>
        <w:tab/>
        <w:t>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0">
    <w:name w:val="s0"/>
    <w:basedOn w:val="Style14"/>
    <w:qFormat/>
    <w:rPr/>
  </w:style>
  <w:style w:type="character" w:styleId="Style15">
    <w:name w:val="Текст выноски Знак"/>
    <w:qFormat/>
    <w:rPr>
      <w:rFonts w:ascii="Segoe UI" w:hAnsi="Segoe UI" w:eastAsia="Consolas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3:36:00Z</dcterms:created>
  <dc:creator>Бахытгуль</dc:creator>
  <dc:description/>
  <cp:keywords/>
  <dc:language>en-US</dc:language>
  <cp:lastModifiedBy>Бахытгуль</cp:lastModifiedBy>
  <cp:lastPrinted>2018-03-28T16:14:00Z</cp:lastPrinted>
  <dcterms:modified xsi:type="dcterms:W3CDTF">2018-08-03T06:22:00Z</dcterms:modified>
  <cp:revision>10</cp:revision>
  <dc:subject/>
  <dc:title/>
</cp:coreProperties>
</file>