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Күлді және күл-қожды тасымалдауға арналған қызметтерді сатып алу конкурс бойынша шеші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околов а.                                        </w:t>
        <w:tab/>
        <w:tab/>
        <w:tab/>
        <w:t xml:space="preserve">                    14 ақпан 2020ж. сағ.12:00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. Мынадай құрамдағы конкурстық комисс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өраға орынбасары директор Данилов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йірбике Лопатина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стелянша Уразбаева А.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Есепші Еремин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 Ережесі бойынша 51 т. негізінде комиссия жекеленген тауар жеткізушілерге жазбаша түрде ойнатылмаған лот бойынша сатып алуға қатысуға шақыру жіберуге шешім қабылдады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Конкурс ұйымдастырушы </w:t>
      </w: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 Білім және ғылым министрлігі Солтүстік-Қазақстан облысы әкімдігінің "Даму мүмкіндігі шектеулі жетім балалармен ата- анасының қамқорлығынсыз қалған балаларға арналған Соколов арнайы (түзету) мектеп-интернаты КММ берілген шешім мәтінін конкурс ұйымдастырушының интернет-ресурсында жариялансы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ерілген шешім үшін дауысбергендер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еліскендер  – 7 дауы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өраға орынбасары директор Данилов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йірбике Лопатина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стелянша Уразбаева А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епші Еремин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еліспегендер  – 0 дауыс. 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өраға орынбасары директор Данилова М.А. 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йірбике Лопатина И.В. </w:t>
        <w:tab/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стелянша Уразбаева А.Р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епші Еремина М.В. </w:t>
        <w:tab/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onsolas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3:36:00Z</dcterms:created>
  <dc:creator>Бахытгуль</dc:creator>
  <dc:description/>
  <cp:keywords/>
  <dc:language>en-US</dc:language>
  <cp:lastModifiedBy>Интернат Школа</cp:lastModifiedBy>
  <cp:lastPrinted>2021-03-13T20:51:00Z</cp:lastPrinted>
  <dcterms:modified xsi:type="dcterms:W3CDTF">2020-02-14T12:33:00Z</dcterms:modified>
  <cp:revision>13</cp:revision>
  <dc:subject/>
  <dc:title/>
</cp:coreProperties>
</file>