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Орта білім беру ұйымдарында білім</w:t>
        <w:br/>
        <w:t xml:space="preserve">алушыларды тамақтандыруды   </w:t>
        <w:br/>
        <w:t xml:space="preserve">ұйымдастыру қағидаларына   </w:t>
        <w:br/>
        <w:t xml:space="preserve">7-қосымша          </w:t>
      </w:r>
    </w:p>
    <w:p>
      <w:pPr>
        <w:pStyle w:val="Normal"/>
        <w:spacing w:lineRule="auto" w:line="240" w:before="280" w:after="280"/>
        <w:jc w:val="right"/>
        <w:rPr>
          <w:rFonts w:ascii="Times New Roman" w:hAnsi="Times New Roman" w:eastAsia="Times New Roman" w:cs="Times New Roman"/>
          <w:szCs w:val="24"/>
          <w:lang w:eastAsia="ru-RU"/>
        </w:rPr>
      </w:pPr>
      <w:r>
        <w:rPr>
          <w:rFonts w:eastAsia="Times New Roman" w:cs="Times New Roman" w:ascii="Times New Roman" w:hAnsi="Times New Roman"/>
          <w:szCs w:val="24"/>
          <w:lang w:eastAsia="ru-RU"/>
        </w:rPr>
        <w:t>ныс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kk-KZ"/>
        </w:rPr>
        <w:t>Күлді және күл-қожды тасымалдауға арналған қызметтерді сатып алу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8"/>
          <w:lang w:val="kk-KZ"/>
        </w:rPr>
        <w:t xml:space="preserve">бойынша конкурс қорытындылары туралы хаттам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8"/>
          <w:lang w:val="ru-RU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Соколов а.                                        </w:t>
        <w:tab/>
        <w:tab/>
        <w:tab/>
        <w:t xml:space="preserve">                    17 ақпан 2020ж. сағ.12:00 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  <w:lang w:val="kk-KZ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. Мынадай құрамдағы конкурстық комиссия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Төраға орынбасары директор Данилова М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 xml:space="preserve">Комиссия төрайымының орынбасар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Д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ректордың ОЖ орынбасары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Чекунова И.Б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мүшелері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ректордың ТЖ орынбасары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Агжанова Ж.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Әлеуметтік педагог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Харитонова Н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йірбике Лопатина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стелянша Уразбаева А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епші Еремина М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курстық комиссия хатшы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СА менеджері Ахмадиева Б.Ш.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  <w:lang w:val="kk-KZ"/>
        </w:rPr>
        <w:t>Ө</w:t>
      </w:r>
      <w:r>
        <w:rPr>
          <w:rFonts w:cs="Times New Roman" w:ascii="Times New Roman" w:hAnsi="Times New Roman"/>
          <w:sz w:val="24"/>
          <w:szCs w:val="28"/>
          <w:lang w:val="ru-RU"/>
        </w:rPr>
        <w:t xml:space="preserve">тпеген лоттар бойынша мынадай әлеуетті </w:t>
      </w:r>
      <w:r>
        <w:rPr>
          <w:rFonts w:cs="Times New Roman" w:ascii="Times New Roman" w:hAnsi="Times New Roman"/>
          <w:sz w:val="24"/>
          <w:szCs w:val="28"/>
          <w:lang w:val="kk-KZ"/>
        </w:rPr>
        <w:t>қызмет көрсету</w:t>
      </w:r>
      <w:r>
        <w:rPr>
          <w:rFonts w:cs="Times New Roman" w:ascii="Times New Roman" w:hAnsi="Times New Roman"/>
          <w:sz w:val="24"/>
          <w:szCs w:val="28"/>
          <w:lang w:val="ru-RU"/>
        </w:rPr>
        <w:t xml:space="preserve"> сатып алу бойынша қатысу туралы жазбаша шақыру жіберілді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  <w:t>ЖШС Дорожник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3. Қарастыру нәтижелері бойынша конкурстық комиссия өлшемдерге сәйкес ашық дауыс беру жолымен былай деп шешті: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1) конкурстың жеңімпазы деп танылсын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  <w:t>ЖШС Дорожник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  <w:lang w:val="kk-KZ"/>
        </w:rPr>
        <w:t xml:space="preserve">2) Конкурсты ұйымдастарушы Қазақстан Республикасы Білім және ғылым министрлігі Солтүстік-Қазақстан облысы әкімдігінің "Даму мүмкіндігі шектеулі жетім балалармен ата- анасының қамқорлығынсыз қалған балаларға арналған Соколов арнайы (түзету) мектеп-интернаты КММ 2020 ж. 27 ақпанына дейін орта білім беретін мекемеге қызмет көрсету туралы келісім шартқа отыру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8"/>
          <w:lang w:val="kk-KZ"/>
        </w:rPr>
      </w:pPr>
      <w:r>
        <w:rPr>
          <w:rFonts w:cs="Times New Roman" w:ascii="Times New Roman" w:hAnsi="Times New Roman"/>
          <w:b/>
          <w:sz w:val="24"/>
          <w:szCs w:val="28"/>
          <w:lang w:val="ru-RU"/>
        </w:rPr>
        <w:t>ЖШС Дорожник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  <w:lang w:val="kk-KZ"/>
        </w:rPr>
        <w:t>3) Конкурсты ұйымдастарушы Қазақстан Республикасы Білім және ғылым министрлігі Солтүстік-Қазақстан облысы әкімдігінің "Даму мүмкіндігі шектеулі жетім балалармен ата- анасының қамқорлығынсыз қалған балаларға арналған Соколов арнайы (түзету) мектеп-интернаты КММ берілген  конкурстың қорытынды хаттама мәтінін конкурс ұйымдастырушының интернет-ресурсында орналастыр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 xml:space="preserve">Берілген шешімге дауыс бергендер: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Келіскендер – 7 дауы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Төраға орынбасары директор Данилова М.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төрайымының орынбасар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ректордың ОЖ орынбасары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Чекунова И.Б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мүшелері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дың ТЖ орынбасары Агжанова Ж.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Әлеуметтік педагог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Харитонова Н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Мейірбике Лопатина И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астелянша Уразбаева А.Р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Есепші Еремина М.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курстық комиссия хатшы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СА менеджері Ахмадиева Б.Ш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еліспегендер  – 0 дауыс. </w:t>
      </w:r>
    </w:p>
    <w:p>
      <w:pPr>
        <w:pStyle w:val="Normal"/>
        <w:spacing w:lineRule="auto" w:line="240" w:before="0" w:after="0"/>
        <w:rPr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Төраға орынбасары директор Данилова М.А. </w:t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төрайымының орынбасары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Директордың ОЖ орынбасары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Чекунова И.Б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миссия мүшелері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Директордың ТЖ орынбасары Агжанова Ж.Б.</w:t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Әлеуметтік педагог </w:t>
      </w:r>
      <w:r>
        <w:rPr>
          <w:rFonts w:eastAsia="Times New Roman" w:cs="Times New Roman" w:ascii="Times New Roman" w:hAnsi="Times New Roman"/>
          <w:bCs/>
          <w:iCs/>
          <w:color w:val="000000"/>
          <w:sz w:val="24"/>
          <w:szCs w:val="24"/>
          <w:lang w:val="kk-KZ" w:eastAsia="ru-RU"/>
        </w:rPr>
        <w:t>Харитонова Н.В.</w:t>
        <w:tab/>
      </w: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ейірбике Лопатина И.В. </w:t>
        <w:tab/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астелянша Уразбаева А.Р. </w:t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Есепші Еремина М.В. </w:t>
        <w:tab/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Конкурстық комиссия хатшысы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МСА менеджері Ахмадиева Б.Ш. </w:t>
        <w:tab/>
        <w:tab/>
        <w:tab/>
        <w:tab/>
        <w:tab/>
        <w:tab/>
        <w:tab/>
        <w:t>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</w:r>
    </w:p>
    <w:p>
      <w:pPr>
        <w:pStyle w:val="Normal"/>
        <w:spacing w:lineRule="auto" w:line="240" w:before="0" w:after="0"/>
        <w:ind w:firstLine="851"/>
        <w:jc w:val="both"/>
        <w:rPr>
          <w:sz w:val="24"/>
          <w:szCs w:val="28"/>
          <w:lang w:val="kk-KZ"/>
        </w:rPr>
      </w:pPr>
      <w:r>
        <w:rPr>
          <w:sz w:val="24"/>
          <w:szCs w:val="28"/>
          <w:lang w:val="kk-KZ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0">
    <w:name w:val="s0"/>
    <w:basedOn w:val="Style14"/>
    <w:qFormat/>
    <w:rPr/>
  </w:style>
  <w:style w:type="character" w:styleId="Style15">
    <w:name w:val="Текст выноски Знак"/>
    <w:qFormat/>
    <w:rPr>
      <w:rFonts w:ascii="Segoe UI" w:hAnsi="Segoe UI" w:eastAsia="Consolas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2T17:42:00Z</dcterms:created>
  <dc:creator>Бахытгуль</dc:creator>
  <dc:description/>
  <cp:keywords/>
  <dc:language>en-US</dc:language>
  <cp:lastModifiedBy>Интернат Школа</cp:lastModifiedBy>
  <cp:lastPrinted>2021-03-13T21:07:00Z</cp:lastPrinted>
  <dcterms:modified xsi:type="dcterms:W3CDTF">2020-02-17T12:34:00Z</dcterms:modified>
  <cp:revision>12</cp:revision>
  <dc:subject/>
  <dc:title/>
</cp:coreProperties>
</file>