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Мектеп пен лагерьдегі шатырлы үй-жайлары үшін өртке қарсы емдеу қызметтерді сатып алу бойынша шеші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колов а.                                        </w:t>
        <w:tab/>
        <w:tab/>
        <w:tab/>
        <w:t xml:space="preserve">                    03 сәуір 2019ж.. сағ.12:00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. Мынадай құрамдағы конкурстық комисс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 Ережесі бойынша 44 т. негізінде комиссия жекеленген тауар жеткізушілерге жазбаша түрде ойнатылмаған лот бойынша сатып алуға қатысуға шақыру жіберуге шешім қабылдады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Конкурс ұйымдастырушы </w:t>
      </w: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берілген шешім мәтінін конкурс ұйымдастырушының интернет-ресурсында жариялансы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рілген шешім үшін дауысбергендер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кендер  – 9 дауы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пегендер  – 0 дауыс. 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өраға орынбасары директор Данилова М.А. 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йірбике Лопатина И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телянша Уразбаева А.Р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с есепші Безбородова Л.В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епші Еремина М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onsola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6:00Z</dcterms:created>
  <dc:creator>Бахытгуль</dc:creator>
  <dc:description/>
  <cp:keywords/>
  <dc:language>en-US</dc:language>
  <cp:lastModifiedBy>User</cp:lastModifiedBy>
  <cp:lastPrinted>2017-02-21T13:16:00Z</cp:lastPrinted>
  <dcterms:modified xsi:type="dcterms:W3CDTF">2019-04-05T05:09:00Z</dcterms:modified>
  <cp:revision>11</cp:revision>
  <dc:subject/>
  <dc:title/>
</cp:coreProperties>
</file>