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ПОЛОЖЕНИЕ О БРАКЕРАЖНОЙ КОМИССИИ</w:t>
      </w:r>
    </w:p>
    <w:p>
      <w:pPr>
        <w:pStyle w:val="Normal"/>
        <w:shd w:fill="FFFFFF" w:val="clear"/>
        <w:spacing w:lineRule="auto" w:line="240" w:before="0" w:after="0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Общие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Бракеражная комиссия создается на основании приказа директора школы. Состав комиссии, сроки ее полномочий утверждаются приказом директора школы. Состав комиссии не менее трех челове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Комиссия в своей деятельности руководствуется требованиями СанПиН № 2.01.015.03 от 25.07.2003 года «Санитарно-эпидемиологические требования к устройству, содержанию и условиям обучения в общеобразовательных и интернатных организациях», Приказом МЗ РК от 15 января 2008 года №7 «О внесении изменения и дополнений в приказ МЗ РК от 25 июля 2003 года №570  «Об утверждении санитарных правил и норм «Санитарно-эпидемиологические требования к устройству, содержанию и условиям обучения  в общеобразовательных и интернатных организациях», Приказом №463 от 22.06.2010 г. «О внесении  дополнений в приказ Министра здравоохранения Республики Казахстан от 25 июля 2003 года №570 «Об утверждении санитарных правил и норм «Санитарно-эпидемиологические требования к устройству, содержанию и условиям обучения в  общеобразовательных  и интернатных организациях», СанПиН № 4.01.069.03 от 25.07.2003 года «Санитарно-эпидемиологические требования к объектам общественного питания» и в соответствии с приказом и.о. Председателя Комитета государственного санитарно-эпидемиологического надзора Министерства здравоохранения Республики Казахстан от 13 августа 2008года №98:ГОСТР53104-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Проверке качества подлежат все сырые продукты, которые поступают на предприятие (проверяются целостность упаковки, сроки хранения и реализации продуктов, условия хранения) и готовые блюда, предназначенные для реализации в столовой образовательного учреж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Бракеражная комиссия проверяет все готовые блюда до их подачи на сто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Членам бракеражной комиссии необходимо стабильно контролировать абсолютно все этапы приготовления блюд, условия хранения продуктов и т. п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После проведения бракеража выводы комиссии о качестве блюд и товаров фиксируются в специальном бракеражном журнале, а члены комиссии подтверждают принятое решение своими подписями. В журнале оценивается пригодность не всего меню, а каждого блюда отдель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Хранится данная документация либо у медицинского работника, либо у пова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Все члены комиссии несут персональную ответственность за обеспечение качественным питанием учащихся КГУ «Соколовская специальная школа – интернат».</w:t>
      </w:r>
    </w:p>
    <w:p>
      <w:pPr>
        <w:pStyle w:val="Normal"/>
        <w:shd w:fill="FFFFFF" w:val="clear"/>
        <w:spacing w:lineRule="auto" w:line="240" w:before="0" w:after="0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Бракеражная комиссия проверяе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1. Условия хранения и срок годности сырых продук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2. Правильность закладки продуктов во время приготовления пищ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3. Наличие контрольного блю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4. Фактический выход одной порции каждого блю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5. Наличие суточной проб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6. Наличие меню, правильность его оформления, его соответствие готовой пище (документ должен быть обязательно подписан директором и заведующим производством предприятия; обязательно указание даты и количества питающихся; напротив, названия блюда нужно указать выход продукт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7. Санитарное состояние пищеблок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Чтобы определить выход жидких блюд, нужно показатель емкости котла поделить на количество порций. Чтобы определить выход порционных блюд нужно взвесить 5 порций и установить среднее значение блюда.</w:t>
      </w:r>
    </w:p>
    <w:p>
      <w:pPr>
        <w:pStyle w:val="Normal"/>
        <w:shd w:fill="FFFFFF" w:val="clear"/>
        <w:spacing w:lineRule="auto" w:line="240" w:before="0" w:after="0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Критерии оценки готовых блю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Визуальная оценка с определением цвета и привлекательности блю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Запах – иногда для неудовлетворительной оценки хватает только этой характеристики; вкус; цв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Вид на разрезе для блюд с начинкой и котлет; прозрачность кофейных напитков и чая; консистенция; окраска кор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Все без исключения члены бракеражной комиссии должны быть ознакомлены с методикой органолептической оценки блю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Органолептическая оценка – определение качества продукции при помощи органов чувств (зрение, вкус, обоняние, осязани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  <w:br/>
      </w: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Методика органолептической оценки пищ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1. Прежде всего, необходимо оценить пищу визуально, ведь внешний вид и цвет пищи могут сразу свидетельствовать о ее качест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2. Обращают внимание на запах блю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3. Дегустация пищи. Пищу не дегустируют, если сразу выявлены признаки непригодности! В первую очередь оцениваются блюда без ярко выраженного запаха и вку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  <w:br/>
      </w: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Блюда с разной технологией приготовления имеют разную методику органолептической оце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Органолептическая оценка первых блюд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Жидкое блюдо необходимо хорошо перемешать, после чего небольшое количество вылить в тарел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Заправку первого блюда распределяют по краю тарелки и определяют, соответствуют ли ингредиенты составу блюд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По внешнему виду определяют, насколько качественно обработаны овощи, перебраны и вымыты круп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Бульоны нужно дополнительно проверить на прозрачность. Если бульон слишком мутный, а на поверхности вместо жирных пленок видны капельки жира, это свидетельствует о том, что продукты были несвеж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Дегустация супа происходит при температуре около 75 градусов, поскольку вкусовые качества слишком горячих блюд очень сложно определить правильн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Если предполагается добавление соуса или сметаны в первое блюдо, то его пробуют без добав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  <w:br/>
      </w: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Органолептическая оценка вторых блю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1. Мясо и рыбу осматривают и проверяют, чтобы куски были порезаны вдоль волокон и имели соответствующую рецепту фор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2. В блюдах с гарниром проверяются вкусовые качества каждого составляющего отдельно, а блюда с соусом, к примеру, овощное рагу, в совокуп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3. Проверяя котлеты, необходимо обратить внимание и на внешний вид блюда. Если котлета размазывается по тарелке, значит хлеба добавлено слишком много. Красноватый цвет котлет свидетельствует о том, что фарш не прожарили или он был протухши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4. Блюда из рыбы должны быть сочными, плотными и не иметь посторонних запахов. Вареная рыба – иметь приятный привкус пряностей, жаренная – пропитана масл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5. В кашах не должно быть комков и посторонних примесей, зерна без труда отделяться друг от друга. Лучше всего это проверить, размазав кашу тонким слоем по тарелке; при проверке качества каш существует проблема недовложения сухого вещества, т.е. вес порции соответствует стандарту, но воды больше, чем крупы. Чтобы определить этот брак, образец блюда необходимо сравнить с рецепт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6. Макароны должны легко перемешиваться и не склеивать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7. Соусы подлежат проверке не только на вкус, но и на консистенцию жидкости, как суп – пюре. А если в соусе есть твердые частицы, определяют качество их нарез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Факторы, влияющие на органолептическую оценк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1. Температура воздуха пищеблока (оптимальная – 20 градусов, при повышении температуры снижается чувствительность к восприятию горького и кислого, при понижении температуры – соленого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2. Температура поверхности языка (рецепторы вкуса снижают порог чувствительности при понижении температуры ниже 0 градусов и повышении свыше 45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3. Освещение пищеблока (освещение должно быть естественным, чтобы исключить изменение натурального цвета пищ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4. Наличие посторонних запахов (посторонних запахов быть не должно, т. к. это может повлиять на правильную оценку качества продуктов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b/>
          <w:bCs/>
          <w:color w:val="000000"/>
          <w:sz w:val="24"/>
          <w:szCs w:val="24"/>
          <w:lang w:eastAsia="ru-RU"/>
        </w:rPr>
        <w:t>Критерии оценки качества блю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После органолептической проверки каждого блюда по соответствующим правилам, в бракеражный журнал заносятся оценки каждого блюда согласно установленным критериям оцени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«отлично» — высшую оценку получают блюда, которые приготовлены строго по определенной рецептуре без отклонений от правил и вкусовых кач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«хорошо» — технология блюд имеет незначительные нарушения, которые абсолютно не изменили привычный вкус блю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«удовлетворительно» — такая оценка у блюд, рецепт которых нарушен, вкус изменен, но блюдо пригодно к употреблен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«неудовлетворительно» — блюдо непригодно к пище, является браком и списывает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Расчет оценки качества продукции: общая оценка качества анализируемого блюда (изделия) рассчитывается как среднее арифметическое значение оценок всех сотрудников, принимавших участие в оценке, с точностью до первого знака после запято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Все эти оценки определяются по органолептическим показателям и заносятся в бракеражный журн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Блюда с оценкой «неудовлетворительно» ни в коем случае не поступают в реализацию детям. В этом случае председатель бракеражной комиссии составляет акт, о котором обязательно докладывают директору школы. Также с этим актом знакомят работника, по вине которого допущена ошиб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Некачественную продукцию списывают, также составляя соответствующий ак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В бракеражном журнале отмечаются оценки   органолептической проверки каждого блюда отдельно, а не всего меню в ц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4"/>
          <w:szCs w:val="24"/>
          <w:lang w:eastAsia="ru-RU"/>
        </w:rPr>
        <w:t>Работу бракеражной комиссии контролирует непосредственно директор школы. Учащиеся могут получить готовую продукцию только после бракеража всей готовой продукции, производимой на пищеблоках КГУ «Соколовская специальная школа-интернат».</w:t>
      </w:r>
    </w:p>
    <w:p>
      <w:pPr>
        <w:pStyle w:val="Normal"/>
        <w:spacing w:before="0" w:after="160"/>
        <w:rPr>
          <w:rFonts w:ascii="Тimes new roman;Times New Roman" w:hAnsi="Тimes new roman;Times New Roman" w:eastAsia="Times New Roman" w:cs="Тimes new roman;Times New Roman"/>
          <w:color w:val="000000"/>
          <w:sz w:val="21"/>
          <w:szCs w:val="21"/>
          <w:lang w:eastAsia="ru-RU"/>
        </w:rPr>
      </w:pPr>
      <w:r>
        <w:rPr>
          <w:rFonts w:eastAsia="Times New Roman" w:cs="Тimes new roman;Times New Roman" w:ascii="Тimes new roman;Times New Roman" w:hAnsi="Тimes new roman;Times New Roman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Тimes new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4:00Z</dcterms:created>
  <dc:creator>2222</dc:creator>
  <dc:description/>
  <cp:keywords/>
  <dc:language>en-US</dc:language>
  <cp:lastModifiedBy>2222</cp:lastModifiedBy>
  <dcterms:modified xsi:type="dcterms:W3CDTF">2022-01-31T10:50:00Z</dcterms:modified>
  <cp:revision>4</cp:revision>
  <dc:subject/>
  <dc:title/>
</cp:coreProperties>
</file>