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5" w:after="25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чет о проведение анкетирования п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опросу организации</w:t>
      </w:r>
    </w:p>
    <w:p>
      <w:pPr>
        <w:pStyle w:val="Normal"/>
        <w:shd w:fill="FFFFFF" w:val="clear"/>
        <w:spacing w:lineRule="auto" w:line="240" w:before="25" w:after="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кольного питания</w:t>
      </w:r>
    </w:p>
    <w:p>
      <w:pPr>
        <w:pStyle w:val="Normal"/>
        <w:shd w:fill="FFFFFF" w:val="clear"/>
        <w:spacing w:lineRule="auto" w:line="240" w:before="25" w:after="25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ГУ «Соколовская специальная школа – интернат»</w:t>
      </w:r>
    </w:p>
    <w:p>
      <w:pPr>
        <w:pStyle w:val="Normal"/>
        <w:spacing w:lineRule="auto" w:line="240" w:before="25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ти все родители приняли участие в анкетирован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ители ответили, что их удовлетворяет система питания в школе, так как в школе есть своя столовая, которая находится в хорошем состояни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ители считают, что в школе рационально организовано питание. Повар школы согласно меню, готовит блюда и всегда они готовы ко времени. Блюда разнообразны и содержат необходимое количество калори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овлетворены качеством питания, санитарным состоянием столовой. В столовой соблюдаются правила гигиены: посуда моется согласно нормам САНПИНа, проводятся санитарные дн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е создана комиссия по питанию. Комиссия регулярно контролирует качество приготовления блю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Результаты анкеты среди учащихся «Питание глазами обучающихся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щиеся отметили, что их устраивает система питания в школ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жедневное меню и качество приготовления пищ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щиеся удовлетворены работой обслуживающего персонал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учащихся устраивает график питания. 80% учащихся ответили, что горячее питание повышает их работоспособность.</w:t>
      </w:r>
    </w:p>
    <w:p>
      <w:pPr>
        <w:pStyle w:val="Normal"/>
        <w:spacing w:lineRule="auto" w:line="240" w:before="25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же была проведена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анкета среди учащихся «Завтракал ли ты?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-первому вопросу 80% учащихся ответили, что пили утром чай с бутербродом, остальные 20% не едят утро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-второму вопросу 90% учащихся считают, что завтрак необходи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и любимых овощей: морковь, помидоры, огурцы, но многие ответили, что не едят свекл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ученики ответили, что любят фрукты, к ним относятся бананы, груши, апельсины, ябло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которые учащиеся два раза в день едят свежие фрукты в школе и дом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ду основными приемами пищи пьют молоко, сок, чай с печени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ще всего пьют молоко, чай, с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читают, что все продукты, употребляемые в пищу, полезны, у большинства учащихся вес нормаль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у персоналу рекомендован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олжить работу по совершенствованию рациона питания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анкетирования показали, что проводится достаточно бесед по привитию здорового образа жизни и здорового питания. Необходимо продолжить работу в этом направлении, оформить наглядный стенд о культуре пит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ость проведения мониторинга и активизации работы по просветительскому направлению в целях повышения интереса педагогов, родителей и учащихся к вопросам организации питания в школ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олжить сбор материалов для проведения внеклассных занятий с детьми в области здорового пит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о совершенствовать работу комиссии по контролю за организацией и качеством питания обучающихся в образовательном учреждении в свете современных подходов и новых требований к организации питания в школ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олжить работу по формированию культуры питания: сбор и анализ информации по проблеме культуры питания, анкетирование учащихся, родителей, педагогов; выявление эффективного опыта работы по формированию культуры питания, посещение внеклассных мероприятий; распространение опыта работы среди педагогического коллектива школы; формирование системы работы по культуре пит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99376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96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1380" cy="427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382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7355" cy="410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415915" cy="304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7820" cy="4839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4914" r="-5" b="2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20:00Z</dcterms:created>
  <dc:creator>2222</dc:creator>
  <dc:description/>
  <cp:keywords/>
  <dc:language>en-US</dc:language>
  <cp:lastModifiedBy>2222</cp:lastModifiedBy>
  <dcterms:modified xsi:type="dcterms:W3CDTF">2022-03-30T05:16:00Z</dcterms:modified>
  <cp:revision>7</cp:revision>
  <dc:subject/>
  <dc:title/>
</cp:coreProperties>
</file>